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ORS DE L’ANNONCE DE LA DECOUVERTE DU CORPS DE CHARLES, TU DEVRAS SIMULER UN MALAISE OU ETAT DE CHOC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SI TU ES DEBOUT, TIENS-TOI A COTE D’UNE PERSONNE QUI POURRA (du moins je l’espère) TE RETENIR DANS TA CHUTE 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4:07:00Z</dcterms:created>
  <dc:creator>Phil</dc:creator>
  <dc:description/>
  <dc:language>en-US</dc:language>
  <cp:lastModifiedBy>Phil</cp:lastModifiedBy>
  <dcterms:modified xsi:type="dcterms:W3CDTF">2007-03-31T14:09:00Z</dcterms:modified>
  <cp:revision>1</cp:revision>
  <dc:subject/>
  <dc:title>LORS DE L’ANNONCE DE LA DECOUVERTE DU CORPS DE CHARLES, TU DEVRAS SIMULER UN MALAISE OU ETAT DE CHOC</dc:title>
</cp:coreProperties>
</file>